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54450" cy="582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3969385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57320" cy="560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3872230" cy="582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10330" cy="594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4665345" cy="594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132580" cy="6279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206240" cy="6393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62120" cy="6393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353560" cy="605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42130" cy="559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59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4577080" cy="6398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267200" cy="6398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71925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3971290" cy="5942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9:41:00Z</dcterms:created>
  <dc:creator> </dc:creator>
  <dc:description/>
  <cp:keywords/>
  <dc:language>en-US</dc:language>
  <cp:lastModifiedBy> </cp:lastModifiedBy>
  <cp:lastPrinted>2011-06-10T15:58:00Z</cp:lastPrinted>
  <dcterms:modified xsi:type="dcterms:W3CDTF">2011-06-10T19:58:00Z</dcterms:modified>
  <cp:revision>1</cp:revision>
  <dc:subject/>
  <dc:title>                </dc:title>
</cp:coreProperties>
</file>